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 w:val="40"/>
          <w:szCs w:val="28"/>
        </w:rPr>
        <w:t>Investigation 6:</w:t>
      </w:r>
      <w:r>
        <w:rPr>
          <w:rFonts w:cs="Arial"/>
          <w:szCs w:val="28"/>
        </w:rPr>
        <w:t xml:space="preserve"> </w:t>
      </w:r>
      <w:r>
        <w:rPr>
          <w:rFonts w:cs="Arial"/>
          <w:i/>
          <w:sz w:val="28"/>
          <w:szCs w:val="28"/>
        </w:rPr>
        <w:t>Light Energy</w:t>
        <w:tab/>
        <w:tab/>
        <w:tab/>
      </w:r>
      <w:r>
        <w:rPr>
          <w:rFonts w:cs="Arial"/>
          <w:sz w:val="28"/>
          <w:szCs w:val="28"/>
        </w:rPr>
        <w:t>Names: ________________________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b/>
          <w:u w:val="single"/>
        </w:rPr>
        <w:t>Focus Questions</w:t>
      </w:r>
      <w:r>
        <w:rPr>
          <w:rFonts w:cs="Arial"/>
          <w:i/>
          <w:sz w:val="20"/>
          <w:szCs w:val="20"/>
        </w:rPr>
        <w:t>: (Type the focus questions here.)</w:t>
      </w:r>
    </w:p>
    <w:p>
      <w:pPr>
        <w:pStyle w:val="Normal"/>
        <w:ind w:left="540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ind w:left="54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Materials Used: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Summary of the Procedure</w:t>
      </w:r>
      <w:r>
        <w:rPr>
          <w:rFonts w:cs="Arial"/>
          <w:i/>
          <w:sz w:val="20"/>
          <w:szCs w:val="20"/>
        </w:rPr>
        <w:t>: (Give a SUMMARY of the procedure here.  Do NOT copy the procedure directly from the lab.)</w:t>
      </w:r>
    </w:p>
    <w:p>
      <w:pPr>
        <w:pStyle w:val="Normal"/>
        <w:ind w:left="540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ta &amp; Calculations</w:t>
      </w:r>
      <w:r>
        <w:rPr>
          <w:rFonts w:cs="Arial"/>
          <w:i/>
        </w:rPr>
        <w:t xml:space="preserve">: </w:t>
      </w:r>
      <w:r>
        <w:rPr>
          <w:rFonts w:cs="Arial"/>
          <w:i/>
          <w:sz w:val="20"/>
        </w:rPr>
        <w:t>(Insert a data table here.  If you did any math during this lab, show a SAMPLE of that math so that a stranger may be able to understand how you completed the calculation.)</w:t>
      </w:r>
    </w:p>
    <w:p>
      <w:pPr>
        <w:pStyle w:val="Normal"/>
        <w:ind w:left="54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 xml:space="preserve">Graph: </w:t>
      </w:r>
      <w:r>
        <w:rPr>
          <w:rFonts w:cs="Arial"/>
          <w:i/>
          <w:sz w:val="20"/>
          <w:szCs w:val="20"/>
        </w:rPr>
        <w:t>(Complete the Graphs on Excel, and paste them  in below.)</w:t>
      </w:r>
    </w:p>
    <w:p>
      <w:pPr>
        <w:pStyle w:val="Normal"/>
        <w:ind w:left="720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Analysis Questions: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Based on your observations in this lab</w:t>
      </w:r>
      <w:r>
        <w:rPr/>
        <w:t>, is the sun hot?  Explain.</w:t>
      </w:r>
    </w:p>
    <w:p>
      <w:pPr>
        <w:pStyle w:val="Normal"/>
        <w:numPr>
          <w:ilvl w:val="0"/>
          <w:numId w:val="1"/>
        </w:numPr>
        <w:rPr/>
      </w:pPr>
      <w:r>
        <w:rPr/>
        <w:t>If the sun is producing light energy, what happens to the energy when it reaches Earth?  Give a few suggestions.</w:t>
      </w:r>
    </w:p>
    <w:p>
      <w:pPr>
        <w:pStyle w:val="Normal"/>
        <w:numPr>
          <w:ilvl w:val="0"/>
          <w:numId w:val="1"/>
        </w:numPr>
        <w:rPr/>
      </w:pPr>
      <w:r>
        <w:rPr/>
        <w:t>How do we, as human beings, use the sun’s light energy?  Describe a few ways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Conclusion:</w:t>
      </w:r>
      <w:r>
        <w:rPr>
          <w:rFonts w:cs="Arial"/>
        </w:rPr>
        <w:t xml:space="preserve"> </w:t>
      </w:r>
      <w:r>
        <w:rPr>
          <w:rFonts w:cs="Arial"/>
          <w:i/>
          <w:sz w:val="20"/>
          <w:szCs w:val="20"/>
        </w:rPr>
        <w:t>(Answer your Focus Questions here.)</w:t>
      </w:r>
    </w:p>
    <w:p>
      <w:pPr>
        <w:pStyle w:val="Normal"/>
        <w:tabs>
          <w:tab w:val="clear" w:pos="720"/>
          <w:tab w:val="left" w:pos="1080" w:leader="none"/>
        </w:tabs>
        <w:ind w:left="1350" w:hanging="810"/>
        <w:rPr>
          <w:i/>
          <w:i/>
        </w:rPr>
      </w:pPr>
      <w:r>
        <w:rPr>
          <w:i/>
        </w:rPr>
        <w:t>Also include in your discussion:</w:t>
      </w:r>
    </w:p>
    <w:p>
      <w:pPr>
        <w:pStyle w:val="Normal"/>
        <w:tabs>
          <w:tab w:val="clear" w:pos="720"/>
          <w:tab w:val="left" w:pos="1080" w:leader="none"/>
        </w:tabs>
        <w:ind w:left="1350" w:hanging="810"/>
        <w:rPr>
          <w:i/>
          <w:i/>
        </w:rPr>
      </w:pPr>
      <w:r>
        <w:rPr>
          <w:i/>
        </w:rPr>
        <w:tab/>
        <w:t>The order of the energy transformations that occur in this lab. You may list them, draw pictures or pie charts.</w:t>
      </w:r>
    </w:p>
    <w:p>
      <w:pPr>
        <w:pStyle w:val="Normal"/>
        <w:tabs>
          <w:tab w:val="clear" w:pos="720"/>
          <w:tab w:val="left" w:pos="1080" w:leader="none"/>
        </w:tabs>
        <w:ind w:left="1350" w:hanging="810"/>
        <w:rPr>
          <w:i/>
          <w:i/>
        </w:rPr>
      </w:pPr>
      <w:r>
        <w:rPr>
          <w:i/>
        </w:rPr>
        <w:tab/>
        <w:t>Describe the purpose of a light bulb and whether or not a light bulb is 100% efficient in fulfilling its purpose.  Does the energy that you put into a light bulb really do what you wanted it to do?</w:t>
      </w:r>
    </w:p>
    <w:p>
      <w:pPr>
        <w:pStyle w:val="Normal"/>
        <w:tabs>
          <w:tab w:val="clear" w:pos="720"/>
          <w:tab w:val="left" w:pos="1080" w:leader="none"/>
        </w:tabs>
        <w:ind w:left="1350" w:hanging="810"/>
        <w:rPr>
          <w:i/>
          <w:i/>
        </w:rPr>
      </w:pPr>
      <w:r>
        <w:rPr>
          <w:i/>
        </w:rPr>
        <w:tab/>
        <w:t>Does the battery and wire system obey the Law of Conservation of Energy?</w:t>
      </w:r>
    </w:p>
    <w:p>
      <w:pPr>
        <w:pStyle w:val="Normal"/>
        <w:ind w:left="720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b/>
          <w:u w:val="single"/>
        </w:rPr>
        <w:t>Proof/Evidence:</w:t>
      </w:r>
      <w:r>
        <w:rPr>
          <w:rFonts w:cs="Arial"/>
        </w:rPr>
        <w:t xml:space="preserve"> </w:t>
      </w:r>
      <w:r>
        <w:rPr>
          <w:rFonts w:cs="Arial"/>
          <w:i/>
          <w:sz w:val="20"/>
          <w:szCs w:val="20"/>
        </w:rPr>
        <w:t>(Use your data and graphs to prove that your focus question answers are correct.)</w:t>
      </w:r>
    </w:p>
    <w:p>
      <w:pPr>
        <w:pStyle w:val="Normal"/>
        <w:ind w:left="540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ight Energy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881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ist of the important objects that change during the experimen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Description of the state of the important objects before the experiment starts, during the middle of the experiment, and after the experiment is over.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Befor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During (Middle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fter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500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Cs w:val="20"/>
                <w:lang w:val="en-US" w:eastAsia="en-US"/>
              </w:rPr>
            </w:pPr>
            <w:r>
              <w:rPr>
                <w:rFonts w:cs="Times" w:ascii="Times" w:hAnsi="Times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63195</wp:posOffset>
                      </wp:positionV>
                      <wp:extent cx="1663065" cy="24345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3200" cy="2434680"/>
                                <a:chOff x="0" y="0"/>
                                <a:chExt cx="1663200" cy="243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213840"/>
                                  <a:ext cx="1330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0098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8172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6250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4324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24020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" y="117612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3824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5746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7672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9594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21520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08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P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084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81880" y="2019960"/>
                                  <a:ext cx="65772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at/Ligh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4572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ood/Che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32720" y="807480"/>
                                  <a:ext cx="10026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nergy Distribu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0"/>
                                  <a:ext cx="12110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odel of Objects Us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5800" y="1208880"/>
                                  <a:ext cx="0" cy="10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220212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05pt;margin-top:12.85pt;width:178.95pt;height:178.45pt" coordorigin="-281,257" coordsize="3579,3569">
                      <v:rect id="shape_0" fillcolor="white" stroked="t" o:allowincell="t" style="position:absolute;left:689;top:594;width:2094;height:12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339,3422" to="3019,34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9,3119" to="3019,31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9,2816" to="3019,28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9,2513" to="3019,2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9,2210" to="3019,22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97;top:2109;width:53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9;top:2434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9;top:2737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9;top:3040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9;top:3343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0;top:3646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43;top:3440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17;top:3440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63;top:3438;width:1035;height:26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t/Ligh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91;top:3440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od/Che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280;top:1528;width:1578;height:21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 Distribu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8;top:257;width:1906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el of Objects Us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39,2161" to="1339,38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59,3725" to="3019,3725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47955</wp:posOffset>
                      </wp:positionV>
                      <wp:extent cx="1663065" cy="2434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3200" cy="2434680"/>
                                <a:chOff x="0" y="0"/>
                                <a:chExt cx="1663200" cy="243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213840"/>
                                  <a:ext cx="1330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0098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8172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6250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4324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24020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" y="117612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3824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5746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7672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9594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21520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08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P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084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81880" y="2019960"/>
                                  <a:ext cx="65772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at/Ligh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4572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ood/Che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32720" y="807480"/>
                                  <a:ext cx="10026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nergy Distribu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0"/>
                                  <a:ext cx="12110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odel of Objects Us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5800" y="1208880"/>
                                  <a:ext cx="0" cy="10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220212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.55pt;margin-top:11.65pt;width:178.95pt;height:178.45pt" coordorigin="-431,233" coordsize="3579,3569">
                      <v:rect id="shape_0" fillcolor="white" stroked="t" o:allowincell="t" style="position:absolute;left:538;top:570;width:2094;height:12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188,3398" to="2868,3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3095" to="2868,3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2792" to="2868,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2489" to="2868,24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2186" to="2868,21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646;top:2085;width:53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8;top:2410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8;top:2713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8;top:3016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8;top:3319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9;top:3622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92;top:3416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66;top:3416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12;top:3414;width:1035;height:26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t/Ligh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40;top:3416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od/Che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431;top:1504;width:1578;height:21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 Distribu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87;top:233;width:1906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el of Objects Us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88,2137" to="1188,38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08,3701" to="2868,370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65100</wp:posOffset>
                      </wp:positionV>
                      <wp:extent cx="1663065" cy="2434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3200" cy="2434680"/>
                                <a:chOff x="0" y="0"/>
                                <a:chExt cx="1663200" cy="243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213840"/>
                                  <a:ext cx="1330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0098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8172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6250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4324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24020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" y="117612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3824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5746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7672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9594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21520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08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P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084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81880" y="2019960"/>
                                  <a:ext cx="65772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at/Ligh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4572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ood/Che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32720" y="807480"/>
                                  <a:ext cx="10026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nergy Distribu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0"/>
                                  <a:ext cx="12110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odel of Objects Us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5800" y="1208880"/>
                                  <a:ext cx="0" cy="10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220212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85pt;margin-top:13pt;width:178.95pt;height:178.5pt" coordorigin="-477,260" coordsize="3579,3570">
                      <v:rect id="shape_0" fillcolor="white" stroked="t" o:allowincell="t" style="position:absolute;left:492;top:597;width:2094;height:12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142,3425" to="2822,34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2,3122" to="2822,3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2,2819" to="2822,28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2,2516" to="2822,25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2,2213" to="2822,2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600;top:2112;width:53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2;top:2437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2;top:2740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2;top:3043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2;top:3346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93;top:3649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46;top:3443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20;top:3443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66;top:3441;width:1035;height:26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t/Ligh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94;top:3443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od/Che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477;top:1531;width:1578;height:21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 Distribu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1;top:260;width:1906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el of Objects Us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42,2164" to="1142,38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2,3728" to="2822,372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ind w:left="540" w:hanging="0"/>
        <w:rPr>
          <w:rFonts w:ascii="Palatino" w:hAnsi="Palatino" w:cs="Arial"/>
          <w:sz w:val="20"/>
          <w:szCs w:val="20"/>
        </w:rPr>
      </w:pPr>
      <w:r>
        <w:rPr>
          <w:rFonts w:cs="Arial" w:ascii="Palatino" w:hAnsi="Palatino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0:28:00Z</dcterms:created>
  <dc:creator>BTSD</dc:creator>
  <dc:description/>
  <cp:keywords/>
  <dc:language>en-US</dc:language>
  <cp:lastModifiedBy>C Sterman</cp:lastModifiedBy>
  <cp:lastPrinted>2007-10-10T23:28:00Z</cp:lastPrinted>
  <dcterms:modified xsi:type="dcterms:W3CDTF">2009-02-05T20:28:00Z</dcterms:modified>
  <cp:revision>2</cp:revision>
  <dc:subject/>
  <dc:title>Investigation 5: Rolling Cart Down an inclined Plane</dc:title>
</cp:coreProperties>
</file>